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59"/>
        <w:gridCol w:w="262"/>
        <w:gridCol w:w="592"/>
        <w:gridCol w:w="276"/>
        <w:gridCol w:w="429"/>
        <w:gridCol w:w="616"/>
        <w:gridCol w:w="736"/>
        <w:gridCol w:w="72"/>
      </w:tblGrid>
      <w:tr>
        <w:trPr>
          <w:trHeight w:val="255" w:hRule="atLeast"/>
        </w:trPr>
        <w:tc>
          <w:tcPr>
            <w:tcW w:w="88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8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Красносадовс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19 и 2020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___.12.2017г. №___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8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ные межбюджетные трансферты, передаваемые из бюджета Ростовской области в бюджет сельского поселения и направляемые на прочие расходы на 2018 год и плановый период 2019 и 2020 год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18 год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19 год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0 года</w:t>
            </w:r>
          </w:p>
        </w:tc>
      </w:tr>
      <w:tr>
        <w:trPr>
          <w:trHeight w:val="2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, передаваемые из бюджета Ростовской области в бюджет сельского поселения и направляемые на финансирование прочих расходов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Б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951 2 02 49999 10 0000 15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7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9,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2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27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9,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782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Администрация </cp:lastModifiedBy>
  <cp:lastPrinted>2016-01-20T09:32:00Z</cp:lastPrinted>
  <dcterms:modified xsi:type="dcterms:W3CDTF">2017-12-25T15:21:00Z</dcterms:modified>
  <cp:revision>19</cp:revision>
  <dc:subject/>
  <dc:title>Приложение № 12 </dc:title>
</cp:coreProperties>
</file>